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3.2 Осушение россып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Цель осушения месторождения заключается в следующем: отвод избытка воды с поверхности осушаемой территории; понижение уровня грунтовых вод и уменьшения влажности залежи; обеспечение прочной опоры для используемой техники при разработ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оружения для отвода поверхностных и подземных вод подразделяют на две групп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 поверхностные (канавы, котлованы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 подземные ( штреки, горизонтальные скважины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зависимости от назначения канавы делятся на руслоотводные, нагорные, водосборные  и капитальные (водосточны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особы осушения заключается в проведении следующих мероприят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твод русла рек из карьерного поля, ограждения карьера от поверхностных весенних и ливневых во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твод русла реки за промышленный контур россыпи в проекте не предусматривается, так как речка Хомолхо и Кадали – Макит находятся за пределы россып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отвода поверхностных вод, стекающих в карьер с более возвышенных мест в период весеннего снеготаяния и после ливневых дождей, проводят нагорные канавы, но в проекте это не предусматривается, так как  со стороны правого борта россыпи сток вод препятствует выработанное пространство (отрабатывалось  гидравликой  с 1949 по 1972 гг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досборная канава служит для сбора атмосферных осадков и  для вод талых пород, которые попадают в карьер, а затем переходит в водосточную канав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одосточная (капитальная) канава служит для сбора воды на площади отрабатываемого участка россыпи и отвода ее из карьера на поверхность. Ее проводят с наиболее низким залеганием плотика и заглубляют в плотик с уклоном, меньшим уклоном долины, чтобы вода самотеком отводилась на поверхность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ина водосборной канавы будет равна длине капитальной траншеи,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= 93 м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траншее будет проходить дорога с уклоном 30 </w:t>
      </w:r>
      <w:r>
        <w:rPr>
          <w:sz w:val="28"/>
          <w:vertAlign w:val="superscript"/>
        </w:rPr>
        <w:t>0</w:t>
      </w:r>
      <w:r>
        <w:rPr>
          <w:sz w:val="28"/>
        </w:rPr>
        <w:t>/</w:t>
      </w:r>
      <w:r>
        <w:rPr>
          <w:sz w:val="28"/>
          <w:vertAlign w:val="subscript"/>
        </w:rPr>
        <w:t>00</w:t>
      </w:r>
      <w:r>
        <w:rPr>
          <w:sz w:val="28"/>
        </w:rPr>
        <w:t xml:space="preserve"> , при количестве атмосферных и талых вод 0,005 м</w:t>
      </w:r>
      <w:r>
        <w:rPr>
          <w:sz w:val="28"/>
          <w:vertAlign w:val="superscript"/>
        </w:rPr>
        <w:t>3</w:t>
      </w:r>
      <w:r>
        <w:rPr>
          <w:sz w:val="28"/>
        </w:rPr>
        <w:t>/с  вода будет  проходить по обочине и не будет препятствовать движени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Канавы будут выполнятся краем ножа бульдозера, ширина канавы по верху будет равняться  1.5 метра, а высота 0.5 метра        </w:t>
      </w:r>
    </w:p>
    <w:sectPr>
      <w:type w:val="nextPage"/>
      <w:pgSz w:w="11906" w:h="16838"/>
      <w:pgMar w:left="1701" w:right="851" w:gutter="0" w:header="0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0:41:00Z</dcterms:created>
  <dc:creator>Citycom</dc:creator>
  <dc:description/>
  <dc:language>en-US</dc:language>
  <cp:lastModifiedBy>Citycom</cp:lastModifiedBy>
  <dcterms:modified xsi:type="dcterms:W3CDTF">2003-04-19T13:21:00Z</dcterms:modified>
  <cp:revision>16</cp:revision>
  <dc:subject/>
  <dc:title/>
</cp:coreProperties>
</file>